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关于评选第十五届青岛科技大学“十大自立自强标兵”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各学院、高密校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为落实立德树人根本任务，宣传德、智、体、美、劳全面发展的家庭经济困难学生先进典型，营造自尊、自信、自立、自强的校园励志文化氛围，发挥资助育人功效</w:t>
      </w:r>
      <w:r>
        <w:rPr>
          <w:rFonts w:ascii="宋体" w:hAnsi="宋体" w:cs="宋体"/>
          <w:sz w:val="24"/>
          <w:szCs w:val="24"/>
          <w:lang w:val="en-US" w:eastAsia="zh-CN"/>
        </w:rPr>
        <w:t>，根据《青岛科技大学“十大自立自强标兵”评选办法》，</w:t>
      </w:r>
      <w:r>
        <w:rPr>
          <w:rFonts w:ascii="宋体" w:hAnsi="宋体" w:cs="宋体"/>
          <w:sz w:val="24"/>
          <w:szCs w:val="24"/>
          <w:lang w:val="en-US" w:eastAsia="zh-CN"/>
        </w:rPr>
        <w:t>现就</w:t>
      </w:r>
      <w:r>
        <w:rPr>
          <w:rFonts w:ascii="宋体" w:hAnsi="宋体" w:cs="宋体"/>
          <w:sz w:val="24"/>
          <w:szCs w:val="24"/>
          <w:lang w:val="en-US" w:eastAsia="zh-CN"/>
        </w:rPr>
        <w:t>相关</w:t>
      </w:r>
      <w:r>
        <w:rPr>
          <w:rFonts w:ascii="宋体" w:hAnsi="宋体" w:cs="宋体"/>
          <w:sz w:val="24"/>
          <w:szCs w:val="24"/>
          <w:lang w:val="en-US" w:eastAsia="zh-CN"/>
        </w:rPr>
        <w:t>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参评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我校</w:t>
      </w:r>
      <w:r>
        <w:rPr>
          <w:rFonts w:ascii="宋体" w:hAnsi="宋体" w:cs="宋体"/>
          <w:sz w:val="24"/>
          <w:szCs w:val="24"/>
          <w:lang w:val="en-US" w:eastAsia="zh-CN"/>
        </w:rPr>
        <w:t>家庭经济困难本专科学生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拥护中国共产党的领导，热爱社会主义祖国，具有远大的理想和正确的世界观、人生观和价值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学习刻苦努力，成绩优良，应至少获得一次学校综合奖学金和校级及以上荣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乐观向上，有良好的心理素质和顽强的毅力，勇于克服在学习、生活或其他方面所面临的困难，在励志成才、创新创业、服务社会等方面有突出的自强事迹或个人成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已获评“十大自立自强标兵”或“十大优秀学生”的学生不再列为评选对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评选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十大自立自强标兵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人，颁发荣誉证书及“自立自强奖学金”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其他推荐人选获青岛科技大学“自立自强先进个人”，颁发荣誉证书及“自立自强奖学金”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评选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成立评审委员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管学生工作校领导任评委会主任，各学院分管学生工作书记、辅导员代表一名、班主任代表一名、学生代表五名为成员。评审委员会下设评审办公室，办公室设在学生资助管理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院推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各学院、高密校区按照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500: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比例确定推荐人选（不足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5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人的学院推荐一人），并在全院范围内进行不少于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工作日的公示，公示无异议后，在《青岛科技大学“十大自立自强标兵”申请审批表》上签署推荐意见连同《青岛科技大学“十大自立自强标兵”推荐人选汇总表》一同报送学生资助管理中心。材料报送截止日期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材料初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资助管理中心对学院提交的材料进行初审，确定是否符合推荐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现场评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评审办公室组织符合条件的被推荐人进行现场评审，由评审委员会成员根据被推荐人申请材料、现场个人陈述等综合情况进行评审。参与现场评审的被推荐人需准备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钟的个人陈述，未参与现场评审的被推荐人视为自动放弃此次评选。现场评审日期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8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校审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评审委员会审核学生申请材料及现场评审材料，确定评选结果并在校内进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工作日的公示，公示无异议后确定最终评选结果并备案、存档，发放荣誉证书及奖学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各学院、高密校区需按照要求进行推荐与公示，被推荐人要事迹突出，无事迹突出者可空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十大自立自强标兵”的评选坚持公开、公平、公正的原则，如在申请、评审期间有弄虚作假行为，将取消其评选资格，并按照学校相关规定给予相应处理。学生在受到表彰和奖励后，应珍惜荣誉，合理使用奖学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请各学院、高密校区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之前将《评审表》（纸质版一份）、《汇总表》（电子版）送至学生资助管理中心（崂山校区综合服务楼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0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室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《青岛科技大学“十大自立自强标兵”评选办法》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《青岛科技大学“十大自立自强标兵”申请审批表》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《青岛科技大学“十大自立自强标兵”推荐人选汇总表》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righ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资助管理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17T06:2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