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学院家庭经济困难学生复核及动态调整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生资助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根据学校《关于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年家庭经济困难学生信息库进行复核及动态调整的通知》要求，我院对家庭经济困难学生进行了复核及动态调整，现将工作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复核或调整的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新认定入库学生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，分别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调整困难档次学生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，分别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调整出困难生库学生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，分别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9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院（学院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11T01:2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